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246294141"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82158207"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903704400"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